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следние монахи Свято-Тихоновой пустын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Рассказывала об иеромонахе Антонине ныне покойная, старая уже тогда девица Валентина: «Мирские девушки у него исповедовались, и я тоже. Всю ночь стояли у мощей преподобного, молились. Потом исповедовались Антонину. А он прозорливый был, грехи наши называл. Уходили утром. Счастливые все, лёгкие были. А он кроткий-кроткий был, хотя и очень образованный»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1"/>
        </w:rPr>
        <w:t xml:space="preserve">Схимонахиня Нина, живущая на покое в г. Пучеже, рассказывала о чудом уцелевшем после разгрома монастыря </w:t>
      </w:r>
      <w:r>
        <w:rPr>
          <w:rFonts w:cs="Times New Roman"/>
          <w:b/>
          <w:bCs w:val="false"/>
          <w:color w:val="000000"/>
          <w:sz w:val="28"/>
          <w:szCs w:val="21"/>
        </w:rPr>
        <w:t>игумене Исайе</w:t>
      </w:r>
      <w:r>
        <w:rPr>
          <w:rFonts w:cs="Times New Roman"/>
          <w:color w:val="000000"/>
          <w:sz w:val="28"/>
          <w:szCs w:val="21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- Встречала я игумена Исайю уже при советской власти в Нижнем Новгороде в древнем храме Животворящего Креста, что на горе. Порча у меня - лает во мне и кричит враг. Подойду к батюшке и попрошу запретить на всю службу, и враг молчит, если батюшка перекрестит. Ездила я к нему из села Ворошилово. Наш храм реставрировали. Художники были такие жадные. Сотрут старую роспись и пишут свою, а на ней ни Спасителя не узнаёшь, никого. Поехали к батюшке, он помолился - и они уех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ё расспрашивал меня про Тихонов монастырь: любил его и скучал. Был с ранних лет воспитанником монастыря, закончил там семинарию. Был прозорлив и благословлял: кого на брак, а кого в монасты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Рассказывал, как он возвращался из заключения: «Стриженый, на священника не похожий. Не ел три дня. В сёла боялся заходить. Изнемог и упал. Взмолился Богу: Помоги! Встал, пошёл и увидел костёр. Несколько человек овец стерегут. Говорят: «Батюшка, благослови!» Откуда поняли, что я священник, до сих пор не знаю. Накормили, нарубили веток, постелили мне и полный рюкзак наложили хлеба, картошки. Всю жизнь оставшуюся молился за этих благодетелей. Внешне о. Исайя похож был на Серафима Сар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Иеромонах Антон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конописец. Одна из писанных им икон сохранилась. На обратной стороне дарственная надпись игумену Пахомию - последнему настоятелю обители. Изображены на ней Пахомий Нерехтинский и преп. Павел. Антонину удалось передать неземную кротость обоих. Сохранилась также фотография. На ней лавы (деревянные мосточки через реку). В конце мостиков видна церковь «на Святыньке», где подвизался преподобный. Но если повернуть фотографию на 90°, видно, хотя и не очень ясно, иеромонаха Антонина, сидящего в своей келье в покойной позе с чётками в руках. Свят Антонин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ссказывала об иеромонахе Антонине ныне покойная, старая уже тогда девица Валентина: «Мирские девушки у него исповедовались, и я тоже. Всю ночь стояли у мощей преподобного, молились. Потом исповедовались Антонину. А он прозорливый был, грехи наши называл. Уходили утром. Счастливые все, лёгкие были. А он кроткий-кроткий был, хотя и очень образованный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Сама девица Валентина 20 лет в Худынском на клиросе пела. Строгой жизни была, деньги только на хлеб брала. Нога у неё болела: косила много лет на болоте, а сапог не было, вот и загнила нога. Пела сидя. Всего 8 лет назад умерла в Лухской больнице. Дров не было, застудила больную ногу, а было ей за 70 лет. Мученицей умерла. Ногу всё время резали, а она не срасталась, кость было видно. Боли терпела страшные. Из больницы её не взяли, - никому не хотелось за ней ухаживать. Сильно она плакала. Умерла - каялись потом, да поздн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43:00Z</dcterms:created>
  <dc:creator>721</dc:creator>
  <dc:description/>
  <dc:language>en-US</dc:language>
  <cp:lastModifiedBy>721</cp:lastModifiedBy>
  <dcterms:modified xsi:type="dcterms:W3CDTF">2003-05-28T11:48:00Z</dcterms:modified>
  <cp:revision>1</cp:revision>
  <dc:subject/>
  <dc:title>Последние монахи Свято-Тихоновой пустыни</dc:title>
</cp:coreProperties>
</file>